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MPUGNAÇÃO</w:t>
      </w:r>
    </w:p>
    <w:p>
      <w:pPr>
        <w:pStyle w:val="NormalWeb"/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documento está disponível 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fvjm.edu.br</w:t>
        </w:r>
      </w:hyperlink>
      <w:r>
        <w:rPr>
          <w:rFonts w:cs="Arial" w:ascii="Arial" w:hAnsi="Arial"/>
          <w:sz w:val="20"/>
          <w:szCs w:val="20"/>
        </w:rPr>
        <w:t xml:space="preserve"> / Compras, Licitações e Contratos / Licitações / Licitações 2017 / Pregões Eletrônicos 2017 / Pregão 019/2017 – Mobiliário e Eletrodoméstico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STA A IMPUGNAÇÃO</w:t>
      </w:r>
    </w:p>
    <w:p>
      <w:pPr>
        <w:pStyle w:val="Default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goeiro da Universidade Federal dos Vales do Jequitinhonha e Mucuri, nomeado por meio da Portaria 2356, de 14 de setembro de 2016, vem, nos termos do que dispõe o inciso II do art. 11 do Decreto 5.450/2005, apreciar a </w:t>
      </w:r>
      <w:r>
        <w:rPr>
          <w:rFonts w:cs="Calibri" w:ascii="Calibri" w:hAnsi="Calibri"/>
          <w:b/>
          <w:bCs/>
          <w:sz w:val="22"/>
          <w:szCs w:val="22"/>
        </w:rPr>
        <w:t xml:space="preserve">IMPUGNAÇÃO </w:t>
      </w:r>
      <w:r>
        <w:rPr>
          <w:rFonts w:cs="Calibri" w:ascii="Calibri" w:hAnsi="Calibri"/>
          <w:sz w:val="22"/>
          <w:szCs w:val="22"/>
        </w:rPr>
        <w:t xml:space="preserve">ao Edital do Pregão Eletrônico n.º 019/2017 apresentada pela empresa </w:t>
      </w:r>
      <w:r>
        <w:rPr>
          <w:rFonts w:cs="Calibri" w:ascii="Calibri" w:hAnsi="Calibri"/>
          <w:b/>
          <w:sz w:val="22"/>
          <w:szCs w:val="22"/>
        </w:rPr>
        <w:t>MULTI QUADROS E VIDROS LTDA</w:t>
      </w:r>
      <w:r>
        <w:rPr>
          <w:rFonts w:cs="Calibri" w:ascii="Calibri" w:hAnsi="Calibri"/>
          <w:sz w:val="22"/>
          <w:szCs w:val="22"/>
        </w:rPr>
        <w:t xml:space="preserve"> nos termos a seguir descritos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1. RELATÓRIO:</w:t>
      </w:r>
    </w:p>
    <w:p>
      <w:pPr>
        <w:pStyle w:val="Normal"/>
        <w:autoSpaceDE w:val="false"/>
        <w:rPr>
          <w:rFonts w:cs="Arial"/>
        </w:rPr>
      </w:pPr>
      <w:r>
        <w:rPr>
          <w:rFonts w:cs="Calibri"/>
        </w:rPr>
        <w:t xml:space="preserve">Trata o presente processo do Pregão Eletrônico nº 019/2017, para aquisição de mobiliário e eletrodomésticos para atender a demanda da UFVJM. Em 10/08/2017, às 19:52 hs, a empresa </w:t>
      </w:r>
      <w:r>
        <w:rPr>
          <w:rFonts w:cs="Calibri"/>
          <w:b/>
        </w:rPr>
        <w:t>MULTI QUADROS E VIDROS LTDA</w:t>
      </w:r>
      <w:r>
        <w:rPr>
          <w:rFonts w:cs="Calibri"/>
        </w:rPr>
        <w:t xml:space="preserve">, apresentou impugnação ao edital solicitando que seja </w:t>
      </w:r>
      <w:r>
        <w:rPr>
          <w:rFonts w:cs="Arial"/>
        </w:rPr>
        <w:t>realizada a modificação nos documentos de habilitação para inclusão de subitem contendo as exigências d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testado de capacidade técnica conforme previsto, no art. 30 da Lei 8.666/93.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Arial"/>
        </w:rPr>
        <w:t>Cadastro Técnico Federal junto ao Instituto Brasileiro de Meio Ambiente e dos Recursos Naturais Renováveis – IBAMA, conforme a Lei Federal nº 10.165/2000 e Instrução Normativa IBAMA nº 06/2013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A ANÁLISE DAS RAZÕES DE IMPUGNAÇÃO E REQUERIMENTOS: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</w:rPr>
        <w:t xml:space="preserve">Preliminarmente, cumpre ressaltar que o Edital de Pregão Eletrônico 019/2017 tem a sua abertura prevista para as 09:00 horas do dia 15/08/2017, e a presente impugnação foi encaminhada através de email no dia 10/08/2017 às 19:52 horas. Dessa forma, verifica-se que o intervalo mínimo de 02 (dois) dias úteis entre a data de abertura das propostas e a impugnação, consoante prevê o art. 18 do Decreto 5.450/2005, foi observado, sendo, portanto, </w:t>
      </w:r>
      <w:r>
        <w:rPr>
          <w:rFonts w:cs="Calibri"/>
          <w:b/>
          <w:bCs/>
        </w:rPr>
        <w:t xml:space="preserve">TEMPESTIVA </w:t>
      </w:r>
      <w:r>
        <w:rPr>
          <w:rFonts w:cs="Calibri"/>
        </w:rPr>
        <w:t>a impugnação apresentada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O EXAME DO PLEITO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Quanto a exigência de apresentação de atestado de capacidade técnica, vimos ressaltar que as exigências dos arts. 27 a 31 da Lei 8.666/93 são as exigências exaustivas admitidas pela citada lei, do que se depreende que a Instituição não pode exigir aquilo que não esteja descrito nestes artigos, podendo, no entanto, eleger as exigências que julga necessárias ao fornecimento do objeto. Considerando o critério de discricionariedade entendemos que  as exigências de habilitação descritas no edital são suficientes ao fornecimento do objeto, constante dos itens 1 e 20.</w:t>
      </w:r>
    </w:p>
    <w:p>
      <w:pPr>
        <w:pStyle w:val="Normal"/>
        <w:autoSpaceDE w:val="false"/>
        <w:rPr/>
      </w:pPr>
      <w:r>
        <w:rPr>
          <w:rFonts w:cs="Calibri"/>
        </w:rPr>
        <w:t>Para decisão acerca do cabimento da exigência de apresentação da regularidade junto ao Cadastro Técnico Federal do IBAMA, após consulta realizada ao Parecer nº 13/2014/CPCL/DEPCONSU/PGF/AGU que trata de matéria relativa ao assunto em tela, verificamos que a orientação da AGU é de que a exigência, quando se tratar de aquisição de bens, deve fazer parte da descrição ou especificação técnica do produto, sendo exigida para efeitos de aceitação da proposta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A AGU descreve ainda no citado parecer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“</w:t>
      </w:r>
      <w:r>
        <w:rPr>
          <w:rFonts w:cs="Calibri"/>
        </w:rPr>
        <w:t>d) Diante de todas as normas de defesa do meio ambiente citadas neste parecer, a Administração tem a prerrogativa e o dever legal e moral de exigir nas contratações públicas critérios de sustentabilidade socioambiental, entre eles o Certificado de Registro no Cadastro Técnico Federal, acompanhado do respectivo Certificado de Regularidade Válido, quando a Lei 6.938, de 1981 e a regulamentação pelo IBAMA assim o exigem (atualmente o tema é regulamentado pela Instrução Normativa nº 6, de 15 de março de 2013), sob pena de não aceitação da proposta ou inabilitação da licitante, conforme o caso;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e) Portanto, a exigência é legal e não viola os artigos 27 a 31 da Lei Geral de Licitações e Contratos Administrativos (Lei 8.666, de 1993)”.</w:t>
      </w:r>
    </w:p>
    <w:p>
      <w:pPr>
        <w:pStyle w:val="Normal"/>
        <w:autoSpaceDE w:val="false"/>
        <w:rPr/>
      </w:pPr>
      <w:r>
        <w:rPr>
          <w:rFonts w:cs="Calibri"/>
        </w:rPr>
        <w:t xml:space="preserve">Após análise das alegações apresentadas, foi verificado que, parcialmente, assiste razão, à impugnante, pelos motivos e razões acima expostos, assim, decidimos pelo </w:t>
      </w:r>
      <w:r>
        <w:rPr>
          <w:rFonts w:cs="Calibri"/>
          <w:b/>
        </w:rPr>
        <w:t>DEFERIMENTO PARCIAL</w:t>
      </w:r>
      <w:r>
        <w:rPr>
          <w:rFonts w:cs="Calibri"/>
        </w:rPr>
        <w:t xml:space="preserve"> da presente impugnação. A exigência será incluída para todos os itens que constam do Anexo I da Instrução Normativa nº 06/2013/IBAMA. O edital será retificado e todas as modificações serão respaldadas sob a Instrução Normativa nº 06, de 15/03/2013, IBAMA, a fim de atender as exigências ambientais vigentes.</w:t>
      </w:r>
    </w:p>
    <w:p>
      <w:pPr>
        <w:pStyle w:val="Normal"/>
        <w:spacing w:lineRule="auto" w:line="276"/>
        <w:rPr/>
      </w:pPr>
      <w:r>
        <w:rPr>
          <w:rFonts w:cs="Calibri"/>
        </w:rPr>
        <w:t>Em: 06/09/2017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Carla Fernanda Paz Oliveir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egoeiro/UFVJM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spacing w:before="0" w:after="68"/>
        <w:jc w:val="both"/>
        <w:rPr>
          <w:rFonts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ar-SA"/>
        </w:rPr>
        <w:t>DE ACORDO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ar-SA"/>
        </w:rPr>
        <w:t>. Comunique-se à impugnante a decisão tomada, bem como às demais interessadas no certame.</w:t>
      </w:r>
    </w:p>
    <w:p>
      <w:pPr>
        <w:pStyle w:val="Normal"/>
        <w:rPr/>
      </w:pPr>
      <w:r>
        <w:rPr>
          <w:rFonts w:cs="Calibri"/>
        </w:rPr>
        <w:t>EM: 06/09/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Fernando Costa Archanjo</w:t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  <w:t>Pró-Reitor de Administração/UFVJ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vjm.edu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1:29:00Z</dcterms:created>
  <dc:creator>usuario</dc:creator>
  <dc:description/>
  <cp:keywords/>
  <dc:language>en-US</dc:language>
  <cp:lastModifiedBy>usuario</cp:lastModifiedBy>
  <cp:lastPrinted>2017-09-06T11:40:00Z</cp:lastPrinted>
  <dcterms:modified xsi:type="dcterms:W3CDTF">2017-09-06T18:21:00Z</dcterms:modified>
  <cp:revision>6</cp:revision>
  <dc:subject/>
  <dc:title/>
</cp:coreProperties>
</file>